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18"/>
        <w:gridCol w:w="127"/>
        <w:gridCol w:w="3181"/>
        <w:gridCol w:w="679"/>
        <w:gridCol w:w="1620"/>
        <w:gridCol w:w="2673"/>
      </w:tblGrid>
      <w:tr>
        <w:trPr>
          <w:trHeight w:val="795" w:hRule="atLeast"/>
        </w:trPr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104203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53" w:type="dxa"/>
            <w:gridSpan w:val="4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AN ANTONIO INDEPENDENT SCHOOL DISTRICT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RELOCATING COMPUTER LAB JUSTIFICATION &amp; APPROVAL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Name: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hone Number: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cipal’s Name: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Campus Point of Contact: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235"/>
        <w:gridCol w:w="2250"/>
        <w:gridCol w:w="2670"/>
      </w:tblGrid>
      <w:tr>
        <w:trPr>
          <w:trHeight w:val="36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ESCRIPTION OF EXISTING LAB</w:t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ab Room Number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urniture Re-locatable:</w:t>
            </w:r>
          </w:p>
        </w:tc>
        <w:tc>
          <w:tcPr>
            <w:tcW w:w="2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1030260605"/>
            <w:bookmarkStart w:id="1" w:name="__Fieldmark__5_103026060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1030260605"/>
            <w:bookmarkStart w:id="3" w:name="__Fieldmark__6_103026060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PC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MAC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9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hat does the lab specialize:  (Example: SuccessMaker, Neufeld Math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Printer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9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00"/>
        <w:gridCol w:w="1238"/>
        <w:gridCol w:w="4084"/>
        <w:gridCol w:w="1305"/>
      </w:tblGrid>
      <w:tr>
        <w:trPr>
          <w:trHeight w:val="36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 OF NEW LAB FACILITY</w:t>
            </w:r>
          </w:p>
        </w:tc>
      </w:tr>
      <w:tr>
        <w:trPr>
          <w:trHeight w:val="3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ab Room Number: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What Floor? </w:t>
            </w:r>
            <w:r>
              <w:rPr>
                <w:sz w:val="20"/>
                <w:u w:val="single"/>
              </w:rPr>
              <w:tab/>
              <w:tab/>
            </w:r>
          </w:p>
        </w:tc>
        <w:tc>
          <w:tcPr>
            <w:tcW w:w="4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dditional School Cost/ Expenditures needed?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2_1030260605"/>
            <w:bookmarkStart w:id="5" w:name="__Fieldmark__12_103026060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3_1030260605"/>
            <w:bookmarkStart w:id="7" w:name="__Fieldmark__13_103026060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ditional Electrical Service Needed?   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4_1030260605"/>
            <w:bookmarkStart w:id="9" w:name="__Fieldmark__14_103026060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5_1030260605"/>
            <w:bookmarkStart w:id="11" w:name="__Fieldmark__15_103026060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dditional Furniture Needed?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6_1030260605"/>
            <w:bookmarkStart w:id="13" w:name="__Fieldmark__16_103026060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1030260605"/>
            <w:bookmarkStart w:id="15" w:name="__Fieldmark__17_103026060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ditional Air Conditioning Needed? 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8_1030260605"/>
            <w:bookmarkStart w:id="17" w:name="__Fieldmark__18_103026060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9_1030260605"/>
            <w:bookmarkStart w:id="19" w:name="__Fieldmark__19_103026060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curity lock and Alarm needed?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0_1030260605"/>
            <w:bookmarkStart w:id="21" w:name="__Fieldmark__20_103026060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1030260605"/>
            <w:bookmarkStart w:id="23" w:name="__Fieldmark__21_103026060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itional Data Cabling Needed?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1030260605"/>
            <w:bookmarkStart w:id="25" w:name="__Fieldmark__22_103026060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3_1030260605"/>
            <w:bookmarkStart w:id="27" w:name="__Fieldmark__23_103026060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4_1030260605"/>
            <w:bookmarkStart w:id="29" w:name="__Fieldmark__24_103026060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5_1030260605"/>
            <w:bookmarkStart w:id="31" w:name="__Fieldmark__25_103026060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 Handicap Assistance needed?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1030260605"/>
            <w:bookmarkStart w:id="33" w:name="__Fieldmark__26_103026060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1030260605"/>
            <w:bookmarkStart w:id="35" w:name="__Fieldmark__27_103026060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5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27"/>
        <w:gridCol w:w="2899"/>
        <w:gridCol w:w="4021"/>
      </w:tblGrid>
      <w:tr>
        <w:trPr>
          <w:trHeight w:val="204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ustification for relocating from one lab facility to another (list specific reasons lab relocation)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cipal’s Signature:</w:t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Date:</w:t>
            </w:r>
            <w:r>
              <w:rPr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316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 Executive Director  Signature:</w:t>
            </w:r>
          </w:p>
        </w:tc>
        <w:tc>
          <w:tcPr>
            <w:tcW w:w="2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Approved/Disapproved: </w:t>
            </w:r>
            <w:r>
              <w:rPr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Approved provide copies to distribution list below to proce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  <w:t>Distribution:</w:t>
        <w:tab/>
        <w:t xml:space="preserve">Original Campus </w:t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  <w:tab/>
        <w:tab/>
        <w:t>Copies:</w:t>
        <w:tab/>
        <w:t xml:space="preserve">Plant Services-Facilities; Technology &amp; MIS Network Analysts; Plant </w:t>
        <w:tab/>
        <w:tab/>
        <w:tab/>
        <w:t>Services-Electrical; DOS Police Department</w:t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January, 2009</w:t>
        <w:tab/>
        <w:tab/>
        <w:tab/>
        <w:tab/>
        <w:tab/>
        <w:tab/>
        <w:tab/>
        <w:tab/>
        <w:tab/>
        <w:t>FORM C4-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2240" w:h="15840"/>
      <w:pgMar w:left="1800" w:right="180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51:00Z</dcterms:created>
  <dc:creator>Rebecca A. Regan</dc:creator>
  <dc:description/>
  <cp:keywords/>
  <dc:language>en-US</dc:language>
  <cp:lastModifiedBy>Rebecca A. Regan</cp:lastModifiedBy>
  <dcterms:modified xsi:type="dcterms:W3CDTF">2009-01-20T20:05:00Z</dcterms:modified>
  <cp:revision>3</cp:revision>
  <dc:subject/>
  <dc:title> </dc:title>
</cp:coreProperties>
</file>